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30.12.2025 г.  № 217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12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2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0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5140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293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95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,210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78,00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51409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6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,18019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9647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5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6,6710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099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1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84391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03911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1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6,52431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6045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3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366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7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09079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3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,8702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7,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2980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65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937"/>
        <w:gridCol w:w="1874"/>
        <w:gridCol w:w="1818"/>
        <w:gridCol w:w="2129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пожарных рукав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cs="Times New Roman" w:ascii="Times New Roman" w:hAnsi="Times New Roman"/>
              </w:rPr>
              <w:t>291,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22"/>
        <w:gridCol w:w="1661"/>
        <w:gridCol w:w="1627"/>
        <w:gridCol w:w="1979"/>
      </w:tblGrid>
      <w:tr>
        <w:trPr>
          <w:trHeight w:val="11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стем контроля и управления доступом (СКУ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66,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0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5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1.4. Затраты на </w:t>
      </w:r>
      <w:r>
        <w:rPr>
          <w:rFonts w:cs="Times New Roman" w:ascii="Times New Roman" w:hAnsi="Times New Roman"/>
          <w:bCs/>
          <w:color w:val="000000"/>
          <w:spacing w:val="-4"/>
          <w:lang w:eastAsia="ru-RU"/>
        </w:rPr>
        <w:t>обслуживание помещения</w:t>
      </w:r>
      <w:r>
        <w:rPr>
          <w:rFonts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835"/>
        <w:gridCol w:w="25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рка пожарных рука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>
          <w:trHeight w:val="15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12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,5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,55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 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меров физ. факторов, исследование микроклимата, исследование воды ,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99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3,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7,87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7. Затраты на определение величины арендной платы за пользование муниципальным имуществом 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ом недвижимого имущества и движимого имущест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409"/>
      </w:tblGrid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электрических  основ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за особые успехи в уч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 хло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ка для кухни деревян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UserK</cp:lastModifiedBy>
  <cp:lastPrinted>2025-09-25T15:57:00Z</cp:lastPrinted>
  <dcterms:modified xsi:type="dcterms:W3CDTF">2026-01-16T08:50:00Z</dcterms:modified>
  <cp:revision>135</cp:revision>
  <dc:subject/>
  <dc:title>Приложение № 1</dc:title>
</cp:coreProperties>
</file>